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7 de dic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OFICIO N°</w:t>
      </w:r>
      <w:r>
        <w:rPr>
          <w:rFonts w:cs="Tahoma" w:ascii="Tahoma" w:hAnsi="Tahoma"/>
          <w:b/>
          <w:sz w:val="18"/>
          <w:szCs w:val="18"/>
        </w:rPr>
        <w:t xml:space="preserve"> </w:t>
      </w:r>
      <w:r>
        <w:rPr>
          <w:rFonts w:cs="Tahoma" w:ascii="Tahoma" w:hAnsi="Tahoma"/>
          <w:b/>
          <w:sz w:val="32"/>
          <w:szCs w:val="32"/>
        </w:rPr>
        <w:t>230</w:t>
      </w:r>
      <w:r>
        <w:rPr>
          <w:rFonts w:cs="Tahoma" w:ascii="Tahoma" w:hAnsi="Tahoma"/>
          <w:b/>
          <w:sz w:val="20"/>
          <w:szCs w:val="20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 xml:space="preserve">Asunto:   APRUEBA AMPLIACIÓN CONVENIO PROCALIDAD Y LA UNS – N° 086-2015-PROCALIDAD/IRF 8212-PE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Ref.       :     Acuerdo 4, sesión extraordinaria Nº 14-16 CC, del 06.12.2016</w:t>
        <w:tab/>
      </w:r>
    </w:p>
    <w:p>
      <w:pPr>
        <w:pStyle w:val="Sinespaciado"/>
        <w:numPr>
          <w:ilvl w:val="0"/>
          <w:numId w:val="2"/>
        </w:numPr>
        <w:ind w:left="1418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550-2016-UNS-EPE</w:t>
        <w:tab/>
        <w:tab/>
      </w:r>
      <w:r>
        <w:rPr>
          <w:rFonts w:cs="Tahoma" w:ascii="Tahoma" w:hAnsi="Tahoma"/>
          <w:b/>
          <w:sz w:val="20"/>
          <w:szCs w:val="20"/>
        </w:rPr>
        <w:t>(SUT 9434-16)</w:t>
      </w:r>
      <w:r>
        <w:rPr>
          <w:rFonts w:cs="Tahoma" w:ascii="Tahoma" w:hAnsi="Tahoma"/>
          <w:sz w:val="20"/>
          <w:szCs w:val="20"/>
        </w:rPr>
        <w:tab/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Es  grato saludarlo, y a la vez me permito transcribir el acuerdo 4, adoptado en la sesión extraordinaria N° 14-16, de Consejo  Consultivo de la Facultad de Ciencias, del 06.12.2016, que a la letra dice: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</w:t>
      </w:r>
      <w:r>
        <w:rPr>
          <w:rFonts w:cs="Tahoma" w:ascii="Tahoma" w:hAnsi="Tahoma"/>
          <w:b/>
          <w:bCs/>
          <w:sz w:val="20"/>
          <w:szCs w:val="20"/>
        </w:rPr>
        <w:t>APROBAR, la ampliación de convenio N°</w:t>
      </w:r>
      <w:r>
        <w:rPr>
          <w:rFonts w:cs="Tahoma" w:ascii="Tahoma" w:hAnsi="Tahoma"/>
          <w:b/>
          <w:sz w:val="20"/>
          <w:szCs w:val="20"/>
        </w:rPr>
        <w:t xml:space="preserve"> 086-2015-PROCALIDAD/BIRF 8212-PE: CONVENIO DE FINANCIAMIENTO DE PLANES DE MEJORA INSTITUCIONAL, PLANES DE MEJORA DE CARRERAS CON FINES DE ACREDITACIÓN Y/O DE EXCELENCIA PARA INSTITUCIONES PÚBLICAS DE EDUCACIÓN SUPERIOR ENTRE LA UNIDAD EJECUTORA MEJORAMOENTO DE LA CALIDAD EDUCACIÓN SUPERIOR – PROCALIDAD, DEL SISTEMA NACIONAL DE EVALUACIÓN, ACREDITACIÓN Y CERTIFICACIÓN DE LA CALIDAD EDUCACIÓN, Y LA UNIVERSIDAD NACIONAL DEL SANTA (T.R. N° 128-2016-CU-R-UNS, de fecha 14.03.2016); en mérito a lo solicitado por la Dra. Esperanza Melgarejo Valverde – Directora Escuela Profesional de Enfermería.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2° ELEVAR, a Consejo Universitario UNS para su ratificación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Sinespaciado"/>
        <w:ind w:hanging="1719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Adjunta referencia – 08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TextoindependienteCar">
    <w:name w:val="Texto independiente C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2-07T10:37:00Z</cp:lastPrinted>
  <dcterms:modified xsi:type="dcterms:W3CDTF">2016-12-07T15:38:00Z</dcterms:modified>
  <cp:revision>107</cp:revision>
  <dc:subject/>
  <dc:title/>
</cp:coreProperties>
</file>